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2012 №_____   </w:t>
        <w:tab/>
        <w:t xml:space="preserve">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320" w:leader="none"/>
        </w:tabs>
        <w:spacing w:lineRule="exact" w:line="240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убсидирование части затрат по предоставлению муниципального имущества в аренду»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 48.1 Устава муниципального образования город Белокурих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Субсидирование части затрат по предоставлению муниципального имущества в аренду». (Приложение)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                (Т.А. Козловс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города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Г.Ф. Семки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елокуриха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_______2012 № ______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убсидирование части затрат по предоставлению муниципального имущества в аренду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Общие положения </w:t>
      </w:r>
    </w:p>
    <w:p>
      <w:pPr>
        <w:pStyle w:val="2"/>
        <w:ind w:firstLine="709"/>
        <w:rPr/>
      </w:pPr>
      <w:r>
        <w:rPr>
          <w:szCs w:val="28"/>
        </w:rPr>
        <w:t xml:space="preserve">1.1. Настоящий Административный регламент </w:t>
      </w:r>
      <w:r>
        <w:rPr>
          <w:color w:val="000000"/>
          <w:szCs w:val="28"/>
        </w:rPr>
        <w:t>(далее - Регламент)</w:t>
      </w:r>
      <w:r>
        <w:rPr>
          <w:szCs w:val="28"/>
        </w:rPr>
        <w:t xml:space="preserve"> разработан в целях повышения качества предоставления муниципальной услуги и определяет сроки, требования, условия исполнения и последовательность действий (административных процедур) муниципальной услуги «</w:t>
      </w:r>
      <w:r>
        <w:rPr>
          <w:bCs/>
          <w:szCs w:val="28"/>
        </w:rPr>
        <w:t>Субсидирование части затрат по предоставлению муниципального имущества в аренду</w:t>
      </w:r>
      <w:r>
        <w:rPr>
          <w:b/>
          <w:bCs/>
          <w:szCs w:val="28"/>
        </w:rPr>
        <w:t xml:space="preserve">» </w:t>
      </w:r>
      <w:r>
        <w:rPr>
          <w:szCs w:val="28"/>
        </w:rPr>
        <w:t>(далее – муниципальная услуга) разработан в целях повышения качества доступности в предоставлении муниципальной услуги и предусматривает:</w:t>
      </w:r>
    </w:p>
    <w:p>
      <w:pPr>
        <w:pStyle w:val="2"/>
        <w:ind w:firstLine="709"/>
        <w:rPr/>
      </w:pPr>
      <w:r>
        <w:rPr>
          <w:szCs w:val="28"/>
        </w:rPr>
        <w:t>- упорядочение административных действий в ходе предоставления муниципальной услуги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 информирование граждан о порядке предоставления муниципальной услуги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color w:val="000000"/>
          <w:sz w:val="28"/>
          <w:szCs w:val="28"/>
        </w:rPr>
        <w:t>Заявители на получение муниципальной услуг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юридические лица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ндивидуальные предприниматели, созданные в соответствии с законодательством Российской Федерации, либо их уполномоченный представитель (далее – заявитель)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color w:val="000000"/>
          <w:sz w:val="28"/>
          <w:szCs w:val="28"/>
        </w:rPr>
        <w:t xml:space="preserve">1.3. Способы предоставления документов заявителями для получения муниципальной услуг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снованием для предоставления муниципальной услуги является заявление на имя главы администрации города о предоставлении муниципальной услуги (далее – заявление), в котором указываются сведения о заявителе и перечень прилагае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Информация о месте нахождения и график работы Отдела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электронной почты: </w:t>
      </w:r>
      <w:hyperlink r:id="rId2">
        <w:r>
          <w:rPr>
            <w:rStyle w:val="InternetLink"/>
            <w:sz w:val="28"/>
            <w:szCs w:val="28"/>
            <w:u w:val="none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  <w:u w:val="none"/>
          </w:rPr>
          <w:t>ikc_belokurixa@mail.ru</w:t>
        </w:r>
      </w:hyperlink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пятница – с 09.00 до 18.00; обеденный перерыв с 13.00 до 14.00; суббота, воскресенье - выходные дни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4.1 Сведения о порядке информирования заинтересованных лиц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заявителей о предоставлении муниципальной услуги осуществляется путем размещения информационных материалов на стендах в местах предоставления муниципальной услуги, публикации информационных материалов в СМИ, включая публикацию на сайте администрации города, с использованием средств телефонной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аименование муниципальной услуги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 части затрат по предоставлению муниципального имущества в аренду» (далее – муниципальная услуга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. 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исполнение функции по предоставлению муниципальной услуги осуществляется отделом по поддержке и развитию предпринимательства и рыночной инфраструктуры администрации города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>Особенности предоставления муниципальной услуги в электронном виде</w:t>
      </w:r>
      <w:r>
        <w:rPr>
          <w:i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4">
        <w:r>
          <w:rPr>
            <w:rStyle w:val="InternetLink"/>
            <w:sz w:val="28"/>
            <w:szCs w:val="28"/>
            <w:u w:val="none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  <w:u w:val="none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5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30 рабочих дней с даты поступления полного комплекта документов, комиссия организует проведение их экспертизы и готовит заключение для рассмотрения на заседании Комиссии, в случае положительного решения не позднее 15 календарных дней подписывается с субъектом договор о реализации мероприятий, осуществляемых в рамках оказания ему государственной поддерж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ab/>
      </w:r>
      <w:r>
        <w:rPr>
          <w:color w:val="000000"/>
          <w:sz w:val="28"/>
          <w:szCs w:val="28"/>
        </w:rPr>
        <w:t>2.6. Правовые основания предоставления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2.05.2006 № 59-ФЗ «О порядке рассмотрения заявлений граждан Российской Федерации»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7.08.2010 № 210-ФЗ «Об организации предоставления государственных и муниципальных услуг»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Алтайского края от 17.11.2008 № 110-ЗС «О развитии малого и среднего предпринимательства в Алтайском крае»,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Регламент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Виды экономической деятельности субъектов, получающих субсидирование в приоритетном порядке: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рабатывающие производства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троительство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 и связь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анаторно-курортная деятельность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уризм.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ab/>
      </w:r>
      <w:r>
        <w:rPr>
          <w:color w:val="000000"/>
          <w:sz w:val="28"/>
          <w:szCs w:val="28"/>
        </w:rPr>
        <w:t>2.7.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фициальное обращение (заявление), (Приложение № 1);</w:t>
      </w:r>
    </w:p>
    <w:p>
      <w:pPr>
        <w:pStyle w:val="Normal"/>
        <w:jc w:val="both"/>
        <w:rPr/>
      </w:pPr>
      <w:bookmarkStart w:id="0" w:name="sub_19"/>
      <w:bookmarkEnd w:id="0"/>
      <w:r>
        <w:rPr>
          <w:sz w:val="28"/>
          <w:szCs w:val="28"/>
        </w:rPr>
        <w:tab/>
        <w:t>- анкета претендента на получение государственной поддержки, (Приложение № 2);</w:t>
      </w:r>
    </w:p>
    <w:p>
      <w:pPr>
        <w:pStyle w:val="Normal"/>
        <w:jc w:val="both"/>
        <w:rPr/>
      </w:pPr>
      <w:bookmarkStart w:id="1" w:name="sub_19"/>
      <w:bookmarkEnd w:id="1"/>
      <w:r>
        <w:rPr>
          <w:sz w:val="28"/>
          <w:szCs w:val="28"/>
        </w:rPr>
        <w:tab/>
        <w:t>- справка о состоянии расчетов по налогам, сборам и взносам на последнюю отчетную дату, предшествующую дате подачи заявки (форма N 39-1);</w:t>
      </w:r>
    </w:p>
    <w:p>
      <w:pPr>
        <w:pStyle w:val="Normal"/>
        <w:jc w:val="both"/>
        <w:rPr/>
      </w:pPr>
      <w:bookmarkStart w:id="2" w:name="sub_16"/>
      <w:bookmarkEnd w:id="2"/>
      <w:r>
        <w:rPr>
          <w:spacing w:val="-10"/>
          <w:sz w:val="28"/>
          <w:szCs w:val="28"/>
        </w:rPr>
        <w:tab/>
        <w:t>- справка о размере средней заработной платы за последний отчетный период (Приложение № 3);</w:t>
      </w:r>
    </w:p>
    <w:p>
      <w:pPr>
        <w:pStyle w:val="Normal"/>
        <w:jc w:val="both"/>
        <w:rPr/>
      </w:pPr>
      <w:bookmarkStart w:id="3" w:name="sub_16"/>
      <w:bookmarkStart w:id="4" w:name="sub_17"/>
      <w:bookmarkEnd w:id="3"/>
      <w:bookmarkEnd w:id="4"/>
      <w:r>
        <w:rPr>
          <w:sz w:val="28"/>
          <w:szCs w:val="28"/>
        </w:rPr>
        <w:tab/>
        <w:t>- справка об объеме выручки от реализации товаров (работ, услуг) за предшествующий год, (Приложение № 4);</w:t>
      </w:r>
    </w:p>
    <w:p>
      <w:pPr>
        <w:pStyle w:val="Normal"/>
        <w:jc w:val="both"/>
        <w:rPr/>
      </w:pPr>
      <w:bookmarkStart w:id="5" w:name="sub_17"/>
      <w:bookmarkEnd w:id="5"/>
      <w:r>
        <w:rPr>
          <w:spacing w:val="-6"/>
          <w:sz w:val="28"/>
          <w:szCs w:val="28"/>
        </w:rPr>
        <w:tab/>
        <w:t xml:space="preserve">- налоговая декларация (для хозяйствующих субъектов, применяющих </w:t>
        <w:br/>
        <w:t>упрощенную систему налогообложения или единый налог на вмененный доход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ухгалтерская отчетность (формы 1 и 2, либо иные в соответствии 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писка из Единого государственного реестра юридических лиц (индивидуальных предпринима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пия договора аренды объекта недвижимости, находящегося в муниципальной собственности и акт сверки по арендным платежам, заверенный соответствующим органом исполнительной власти (структурным подразделением администрации);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ab/>
        <w:t>-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копии платежных документов, подтверждающих уплату арендных платежей.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 xml:space="preserve">2.8. Перечень оснований для отказа субъектам в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 не соответствующие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, имеющим среднюю заработную плату одного работника за отчетный период ниже установленной в данный момент величины прожиточного минимума для трудоспособного населения в Алтайском крае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- субъектам, находящимся в стадии реорганизации, ликвидации или банкротства, </w:t>
      </w:r>
      <w:r>
        <w:rPr>
          <w:sz w:val="28"/>
          <w:szCs w:val="28"/>
        </w:rPr>
        <w:t>а также деятельность, которых приостановлена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, имеющим просроченную задолженность по налоговым и иным обязательным платежам в бюджетную систему Российской Федерации, а также задолженность по заработной плате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- субъектам, имеющим задолженность по арендной плате за объекты недвижимости, находящиеся в муниципальной собственности, неустойки (штрафы, пени);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- субъектам, осуществляющим передачу указанных объектов недвижимости в суб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Основание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нятии документов на рассмотрение является представление неполного пакета документов, неправильно или не полностью оформленных докум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 Муниципальная услуга предоставляется на бесплатной осно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регистрации заявления не должен превышать 30 мин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3. Требования к помещениям, в которых предоставляется муниципальная услуга,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1. Требования к местам для ожид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2.13.2. Требования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для заполнения запросов оборуду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3. Требования к местам приема заявите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инеты приема заявителей должны быть оборудованы вывесками с указанием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кабине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и, отчества и должности специалиста Отдела, осуществляющего пр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и перерыва на обе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добный график работы Отдела; 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муниципальной услуги в установленные срок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ение заявителем результата муниципальной услуг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жалоб на предоставление муниципальной 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ой услуги в электронном вид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едоставление муниципальной услуги в электронной форме осуществляется в соответствии с этапами перехода на предоставление услуг в электронном виде, утвержденными Распоряжением Правительства РФ от 17.12.2009 № 1993 - Р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редоставление муниципальной услуги осуществляется путем рассмотрения документов, предусмотренных пунктом 2.7. Административного регламента, представленных юридическими организациями или индивидуальными предпринимателями, претендующими на получение государственной поддерж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Оказа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ем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экспертизы поданных документов, подготовка заключения для рассмотрения на заседании Комиссии для принятия решения о предоставлении государственной поддерж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мотрение документов Комисс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ирование Заявителя о принятом реш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ключение договоров.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Документы, необходимые для предоставления муниципальной  услуги, могут представляться в администрацию города по почте, либо лич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. 3.4. Отбор заявок осуществляет городская Инвестиционная комиссия. Рабочим органом комиссии является отдел по развитию и поддержке предпринимательства и рыночной инфраструктуры администрации города Белокурих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Администраци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позднее 30 календарных дней со дня поступления документов Комиссия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миссия рассматривает заключения по проектам субъектов и принимает решения о поддержке, пролонгации или отказе. Решения Комиссии оформляются протоколами, которые утверждаются председателем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 положительного решения Комиссии не позднее 15 календарных дней администрация города подписывает с субъектом договор о реализации мероприятий, осуществляемых в рамках оказания ему государственной поддержк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ыступает главным администратором бюджетных средств, предусмотренных на субсидирование части затрат по предоставлению муниципального имущества а арен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перечисление субсидий субъектам на их расчетные счета на основании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едет реестр получателей субсид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6. При выявлении фактов неисполнения субъектам указанных условий выплаченные ему бюджетные средства подлежат возврату в местный бюджет не позднее 30 календарных дней с даты принятия соответствующего решения администрацией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контроля исполнения административного регламента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заместителем главы администрации города по экономическим вопросам</w:t>
      </w:r>
      <w:r>
        <w:rPr>
          <w:color w:val="000000"/>
        </w:rPr>
        <w:t xml:space="preserve">.             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 приложению № 5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1.1. В графе «№ п/п» указывается порядковый номер поступившего зая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2. В графе «Заявитель» указывается: для физического лица – фамилия, имя, отчество; для юридического лица – его полное наименование. В эту же графу вносится адрес лица, обратившегося с зая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3. В графе «Вх. №» указывается входящий номер заявления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4. В графе «Исх. №» указывается исходящий номер документа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5. В графе «Форма услуги» указывается способ предоставления услуги электронная или бумажная фор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6. В графе «Результат» указывается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е) органа, предоставляющего муниципальную услугу, а также должностных лиц, муниципальных служащих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, если в жалобе не указаны фамилия заявителя, направившего жалобу,  почтовый адрес, по которому должен быть направлен ответ, ответ на жалобу не дается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5.4. Основания для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должна содержать следующую информацию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жало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ую подпись и да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5.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дминистрация город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не должен превышать 30 дней с момента регистрации письменного обращени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 проведении проверки, а также в случае направления запроса в иные органы и организации для получения документов, необходимых для рассмотрения жалобы вправе продлить срок рассмотрения не более чем на 30 дней с письменным уведомлением об этом заявител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 лицо) 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0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К.П. Медвед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/>
      </w:pPr>
      <w:r>
        <w:rPr>
          <w:bCs/>
          <w:szCs w:val="28"/>
        </w:rPr>
        <w:t>Приложение № 1</w:t>
      </w:r>
    </w:p>
    <w:p>
      <w:pPr>
        <w:pStyle w:val="Style17"/>
        <w:tabs>
          <w:tab w:val="clear" w:pos="708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«Субсидирование части затрат по предоставлению муниципального имущества в аренду»</w:t>
      </w:r>
    </w:p>
    <w:p>
      <w:pPr>
        <w:pStyle w:val="Normal"/>
        <w:ind w:left="5245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миссию по проведению отбора заявок субъектов малого и среднего предпринимательства, претендующих на государственную поддерж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Прошу оказать государственную поддержку в виде субсидирования части затрат по предоставлению муниципального имущества в аренду, расположенного по адресу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,в размере ______________ 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 субъекта:_______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подпись)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«Субсидирование части затрат по предоставлению муниципального имущества в аренду»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"/>
        <w:ind w:left="284" w:firstLine="705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АНКЕТА </w:t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8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8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актический адрес (место нахождения) телефон, факс, 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8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8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Контактное лицо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умма возмещения, всего тыс.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        </w:t>
            </w:r>
            <w:r>
              <w:rPr/>
              <w:t>Заявитель подтверждает:</w:t>
            </w:r>
          </w:p>
          <w:p>
            <w:pPr>
              <w:pStyle w:val="2"/>
              <w:ind w:hanging="0"/>
              <w:rPr/>
            </w:pPr>
            <w:r>
              <w:rPr/>
              <w:t xml:space="preserve">   </w:t>
            </w:r>
            <w:r>
              <w:rPr/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ind w:hanging="0"/>
              <w:rPr/>
            </w:pPr>
            <w:r>
              <w:rPr/>
              <w:t xml:space="preserve">   </w:t>
            </w:r>
            <w:r>
              <w:rPr/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ind w:hanging="0"/>
              <w:rPr/>
            </w:pPr>
            <w:r>
              <w:rPr/>
              <w:t xml:space="preserve">  </w:t>
            </w:r>
            <w:r>
              <w:rPr/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ind w:hanging="0"/>
              <w:rPr/>
            </w:pPr>
            <w:r>
              <w:rPr/>
              <w:t xml:space="preserve">  </w:t>
            </w:r>
            <w:r>
              <w:rPr/>
              <w:t>выполнение решений комиссии о возврате полученной субсидии в местный бюджет, в соответствии с</w:t>
            </w:r>
          </w:p>
          <w:p>
            <w:pPr>
              <w:pStyle w:val="2"/>
              <w:ind w:hanging="0"/>
              <w:rPr/>
            </w:pPr>
            <w:r>
              <w:rPr/>
              <w:t xml:space="preserve"> </w:t>
            </w:r>
            <w:r>
              <w:rPr/>
              <w:t>постановлением администрации города Белокуриха «Об утверждении Порядка субсидирования части затрат по предоставлению муниципального имущества в аренду»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ата составления  анкеты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уководитель                                 </w:t>
            </w:r>
          </w:p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_____________________________              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(расшифровка подписи)  </w:t>
            </w:r>
          </w:p>
        </w:tc>
      </w:tr>
    </w:tbl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left"/>
        <w:rPr/>
      </w:pPr>
      <w:r>
        <w:rPr>
          <w:bCs/>
          <w:szCs w:val="28"/>
        </w:rPr>
        <w:t xml:space="preserve">Приложение № 3 </w:t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«Субсидирование части затрат по предоставлению муниципального имущества в аренду»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 среднемесячной заработной платы на предприятии по состоянию на _____________ 201_ год составляет 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/>
        <w:t>(подпись)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left"/>
        <w:rPr/>
      </w:pPr>
      <w:r>
        <w:rPr>
          <w:bCs/>
          <w:szCs w:val="28"/>
        </w:rPr>
        <w:t xml:space="preserve">Приложение № 4 </w:t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«Субсидирование части затрат по предоставлению муниципального имущества в аренду»</w:t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выручки от реализации товаров (работ, услуг) за 201__ год составляет 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подпись)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98" w:hanging="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Style17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bCs/>
          <w:szCs w:val="28"/>
        </w:rPr>
        <w:t>Приложение № 5</w:t>
      </w:r>
    </w:p>
    <w:p>
      <w:pPr>
        <w:pStyle w:val="Style17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к административному регламенту «Субсидирование части затрат по предоставлению муниципального имущества в аренду»</w:t>
      </w:r>
    </w:p>
    <w:p>
      <w:pPr>
        <w:pStyle w:val="ConsPlusNormal"/>
        <w:widowControl/>
        <w:ind w:hanging="0"/>
        <w:jc w:val="right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статистической отчетности о предоставлен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_______» _________   _____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1417"/>
        <w:gridCol w:w="198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.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.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К.П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52" w:hanging="360"/>
      </w:pPr>
      <w:rPr>
        <w:rFonts w:ascii="Symbol" w:hAnsi="Symbol" w:cs="Symbol" w:hint="default"/>
        <w:sz w:val="1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55:00Z</dcterms:created>
  <dc:creator>Admin</dc:creator>
  <dc:description/>
  <cp:keywords/>
  <dc:language>en-US</dc:language>
  <cp:lastModifiedBy>Admin</cp:lastModifiedBy>
  <cp:lastPrinted>2012-03-12T10:38:00Z</cp:lastPrinted>
  <dcterms:modified xsi:type="dcterms:W3CDTF">2012-03-12T21:40:00Z</dcterms:modified>
  <cp:revision>22</cp:revision>
  <dc:subject/>
  <dc:title/>
</cp:coreProperties>
</file>